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0</w:t>
        <w:tab/>
        <w:t>b.</w:t>
        <w:tab/>
        <w:t>Form: Abandonment of Appeal; Proposed Order Dismissing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0-1</w:t>
        <w:tab/>
        <w:t>Abandonment of appeal; proposed order dismissing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QUEST FOR ABANDONMENT OF APPEAL (CALIFORNIA RULES OF COURT 8.244(c)); PROPOSED ORDER DISMISSING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parties have reached a full and complete settlement of this matter. Accordingly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bandons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appeal in this action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nd requests that the appeal be dismissed, </w:t>
      </w:r>
      <w:r>
        <w:rPr>
          <w:bCs/>
        </w:rPr>
        <w:t>_ _[</w:t>
      </w:r>
      <w:r>
        <w:rPr>
          <w:bCs/>
          <w:iCs/>
        </w:rPr>
        <w:t>with each party to bear its own cos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law firm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ORDER DISMISSING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Pursuant to the notice of abandonment filed by appell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appeal in this matter is hereby dismissed </w:t>
      </w:r>
      <w:r>
        <w:rPr>
          <w:bCs/>
        </w:rPr>
        <w:t>_ _[</w:t>
      </w:r>
      <w:r>
        <w:rPr>
          <w:bCs/>
          <w:iCs/>
        </w:rPr>
        <w:t>without cost to either party</w:t>
      </w:r>
      <w:r>
        <w:rPr>
          <w:bCs/>
        </w:rPr>
        <w:t>]_ _</w:t>
      </w:r>
      <w:r>
        <w:rPr/>
        <w:t xml:space="preserve"> under California Rules of Court 8.244(c). The remittitur shall issue forthwith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Judge of the Court of Appeal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5</dc:title>
</cp:coreProperties>
</file>